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"PROAUTO" Spółka z o.o.</w:t>
      </w:r>
      <w:bookmarkStart w:id="0" w:name="_Hlk195518059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 ul. Welecka 2a , 72-006 Mierzyn</w:t>
      </w:r>
      <w:bookmarkEnd w:id="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NIP: 8512752782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.- …………………….,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Wykonawca zobowiązuje się wykonania przedmiotu zamówienia polegającego na </w:t>
      </w:r>
      <w:bookmarkStart w:id="1" w:name="_Hlk180865676"/>
      <w:r>
        <w:rPr>
          <w:rFonts w:cs="Calibri"/>
          <w:b/>
          <w:bCs/>
          <w:i/>
          <w:iCs/>
          <w:sz w:val="20"/>
          <w:szCs w:val="20"/>
        </w:rPr>
        <w:t>Zakupie, dostawie i montażu instalacji fotowoltaicznej w budynku mieszczącym się w miejscowości Koszalin</w:t>
      </w:r>
      <w:bookmarkEnd w:id="1"/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godnie z ofertą z dnia …………………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 xml:space="preserve">Wykonawca zobowiązuje się zakupić, dostarczyć oraz zamontować instalację fotowoltaiczną w budynku przy ul. Mieszka </w:t>
        <w:tab/>
        <w:t>I 24K, 75-950 Koszalin w terminie zgodnym z zapytaniem ofertowym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ptos"/>
          <w:sz w:val="20"/>
          <w:szCs w:val="20"/>
        </w:rPr>
        <w:t>Instalacja fotowoltaiczna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płatności zaliczkowych na poczet zaplanowanych do realizacji prac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…………………………………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wymaga wniesienia zabezpieczenia należytego wykonania umowy w wysokości 5% zamówienia brutto dla każdej części. Zabezpieczenie zostanie zwrócone w terminie 30 dni od daty podpisania końcowych protokołów odbioru – odrębnie dla każdej części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0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2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2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3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3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4" w:name="_Hlk173427541"/>
      <w:bookmarkEnd w:id="4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5" w:name="_Hlk173427541"/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6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6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usług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635</wp:posOffset>
          </wp:positionV>
          <wp:extent cx="6174105" cy="579755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 w:val="false"/>
      <w:sz w:val="22"/>
      <w:szCs w:val="22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Calibri" w:hAnsi="Calibri" w:cs="Calibri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56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6-01-29T16:56:00Z</dcterms:modified>
  <cp:revision>33</cp:revision>
  <dc:subject/>
  <dc:title/>
</cp:coreProperties>
</file>